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it-IT"/>
        </w:rPr>
      </w:pPr>
      <w:r>
        <w:rPr>
          <w:lang w:val="it-IT"/>
        </w:rPr>
        <w:t xml:space="preserve">Testo Il sole dentro (sanremo 2011) di Anansi </w:t>
      </w:r>
    </w:p>
    <w:p>
      <w:pPr>
        <w:pStyle w:val="NormalWeb"/>
        <w:rPr/>
      </w:pPr>
      <w:r>
        <w:rPr/>
        <w:t xml:space="preserve">Sei il sole dentro m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he mi fa splender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quando luce non c’è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l nostro amore è fuoco inestingui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n un mondo freddo, buio e frag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nesauri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la mia voglia di t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di tutto quel che sei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è spinta incontrolla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he mi fa superare le più cupe nuvo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Sei il sole dentro m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he mi fa splender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quando luce non c’è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l nostro amore è fuoco inestingui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n un mondo freddo, buio e frag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nesauri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la mia voglia di t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di tutto quel che sei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è spinta incontrolla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he mi fa superare le più cupe nuvole </w:t>
      </w:r>
    </w:p>
    <w:p>
      <w:pPr>
        <w:pStyle w:val="NormalWeb"/>
        <w:rPr>
          <w:lang w:val="it-IT"/>
        </w:rPr>
      </w:pPr>
      <w:r>
        <w:rPr>
          <w:lang w:val="it-IT"/>
        </w:rPr>
        <w:t>Ogni tua parola porta dentro una canzone vera melodia piena d’armonia nettare in un fiore rende dolce il tuo sapore per scienza o per magia, qualunque cosa sia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Sei il sole dentro m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he mi fa splender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quando luce non c’è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e ciò che sento è un fuoco inestingui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n un mondo freddo, buio e frag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nesauribile da ovest fino ad est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la mia voglia di t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è spinta incontrolla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he mi fa superare le più cupe nuvo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Passano le mode e le rivoluzioni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dei poeti restan sogni ed illusioni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tu sei tutti i cinque sensi del present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fra chi non ascolta e chi non sente nient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Lei è il sole dentro m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he mi fa splender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quando luce non c’è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l nostro amore è fuoco inestingui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n un mondo freddo, buio e frag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Non esistono paro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per descrivere la sensazion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he scateni dentro m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sfiora l’incredi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iò che fino a ieri era impossibile,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diventa all’improvviso raggiungi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per me la pioggia dell’autunno non farà spegnere il fuoco con la neve dell’inverno il suo chiarore si fa fioco la primavera ci risveglia poco a poco d’estate ricomincia il nostro gioco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Sei il sole dentro m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he mi fa splender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quando luce non c’è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l nostro amore è fuoco inestinguibile </w:t>
      </w:r>
    </w:p>
    <w:p>
      <w:pPr>
        <w:pStyle w:val="NormalWeb"/>
        <w:rPr>
          <w:lang w:val="it-IT"/>
        </w:rPr>
      </w:pPr>
      <w:r>
        <w:rPr>
          <w:lang w:val="it-IT"/>
        </w:rPr>
        <w:t>in un mondo freddo, buio e fragile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inesauri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la mia voglia di t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di tutto quel che sei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è spinta incontrollabile </w:t>
      </w:r>
    </w:p>
    <w:p>
      <w:pPr>
        <w:pStyle w:val="NormalWeb"/>
        <w:rPr>
          <w:lang w:val="it-IT"/>
        </w:rPr>
      </w:pPr>
      <w:r>
        <w:rPr>
          <w:lang w:val="it-IT"/>
        </w:rPr>
        <w:t xml:space="preserve">che mi fa camminare un metro dalle nuvol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27:00Z</dcterms:created>
  <dc:creator>HISD</dc:creator>
  <dc:description/>
  <cp:keywords/>
  <dc:language>en-US</dc:language>
  <cp:lastModifiedBy>HISD</cp:lastModifiedBy>
  <dcterms:modified xsi:type="dcterms:W3CDTF">2011-04-05T15:31:00Z</dcterms:modified>
  <cp:revision>1</cp:revision>
  <dc:subject/>
  <dc:title>Testo Il sole dentro (sanremo 2011) di Anansi </dc:title>
</cp:coreProperties>
</file>